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401250306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803312716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674437880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75874669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430269568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412026558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712583515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993967038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2109833350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383727092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663835198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477463838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811110795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596940125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2100979603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290255921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273999175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360516910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247286932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479484190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1227986948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768140817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270485930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639700159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381855379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917117616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82755538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974002800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520929590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683308597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963802714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42127880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903639073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2018915850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1424995145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498646339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1723323142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369574689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115529596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2063858799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560989631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988622765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520195719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613257530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54011172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783372037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23544787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580719096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646595768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1860335050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2020200122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890211850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789135601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376783992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821707447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058424489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862611748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989374947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922426973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768638441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1347593885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435425768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783810228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927064919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242371740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2080602095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552600113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793925862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555098411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1219080898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691888894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737570704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278460344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364915548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713547293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160691466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283680005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584536424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282800626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415062047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84943936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445110621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908665855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14195900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523616873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457259361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156721512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1256961740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126927644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508234846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386558325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755747234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962119142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2099710849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450900030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948653266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919058634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380779510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71809867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