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39582808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515810186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465169315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2007725288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449047443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043643213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534787750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61569981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588465214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979352535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175983538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746844147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022440470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975735753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636951382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285064059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507132756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70824602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56795326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639161427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144244202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254652426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099232269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99049269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79584716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349076725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570201579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893882782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2053458383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649733273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060829592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507001416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016054838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871664436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943272224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960734934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613034577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87016475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973826136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324755765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328877288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32018532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700952404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293339303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331186852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843061949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15121778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479179594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751978193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802159620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222235315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866701566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439118242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858080373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412412249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418108630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575570407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86305017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135213463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675236312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80327734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601526338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854072579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424622881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987064779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584761026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660569439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887477892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